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SENS List of Indicator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065" w:type="dxa"/>
        <w:jc w:val="left"/>
        <w:tblInd w:w="-104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91"/>
        <w:gridCol w:w="992"/>
        <w:gridCol w:w="992"/>
        <w:gridCol w:w="3686"/>
        <w:gridCol w:w="2268"/>
        <w:gridCol w:w="2976"/>
        <w:gridCol w:w="1560"/>
      </w:tblGrid>
      <w:tr>
        <w:trPr>
          <w:tblHeader w:val="true"/>
          <w:trHeight w:val="147" w:hRule="atLeast"/>
        </w:trPr>
        <w:tc>
          <w:tcPr>
            <w:tcW w:w="2591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cator Name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s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D9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ule</w:t>
            </w:r>
          </w:p>
        </w:tc>
        <w:tc>
          <w:tcPr>
            <w:tcW w:w="3686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D9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ator</w:t>
            </w:r>
          </w:p>
        </w:tc>
        <w:tc>
          <w:tcPr>
            <w:tcW w:w="2268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D9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tor</w:t>
            </w:r>
          </w:p>
        </w:tc>
        <w:tc>
          <w:tcPr>
            <w:tcW w:w="2976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arks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D9D9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lassification of public health significance or target 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LDREN 6-59 months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ute Malnutri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HO 2006 Growth Standards)</w:t>
            </w:r>
          </w:p>
        </w:tc>
      </w:tr>
      <w:tr>
        <w:trPr>
          <w:trHeight w:val="228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Global Acute Malnutrition (GAM)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children 6-59m who fall below minus two standard deviations from the media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eight-for-heigh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WHO Growth Standards and / or have bilateral oedema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tal number of children aged 6-59m 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gregated by sex and age (wasting only: 6-17.99, 18-29.99, 30-41.99, 42-53.99, 54-59.99m)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ical if ≥ 15%;  Target of &lt;10%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iCs/>
                <w:lang w:val="en-GB"/>
              </w:rPr>
            </w:pPr>
            <w:r>
              <w:rPr>
                <w:rFonts w:cs="Times New Roman" w:ascii="Calibri" w:hAnsi="Calibri"/>
                <w:bCs/>
                <w:iCs/>
                <w:lang w:val="en-GB"/>
              </w:rPr>
              <w:t xml:space="preserve">Moderate Acute Malnutrition (MAM)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children 6-59m who fall below minus two and above or equal to minus three standard deviations from the media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eight-for-heigh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f the WHO Growth Standards 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gregated by sex; 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iCs/>
                <w:lang w:val="en-GB"/>
              </w:rPr>
            </w:pPr>
            <w:r>
              <w:rPr>
                <w:rFonts w:cs="Times New Roman" w:ascii="Calibri" w:hAnsi="Calibri"/>
                <w:bCs/>
                <w:iCs/>
                <w:lang w:val="en-GB"/>
              </w:rPr>
              <w:t xml:space="preserve">Severe Acute Malnutrition (SAM)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children 6-59m who fall below minus three standard deviations from the media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eight-for-height </w:t>
            </w:r>
            <w:r>
              <w:rPr>
                <w:rFonts w:cs="Calibri" w:ascii="Calibri" w:hAnsi="Calibri"/>
                <w:sz w:val="22"/>
                <w:szCs w:val="22"/>
              </w:rPr>
              <w:t>of the WHO Growth Standards and / or have bilateral oedema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gregated by sex; 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of &lt;2%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edema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bilateral oede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id Upper Arm Circumferen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MUAC)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/>
            </w:pPr>
            <w:r>
              <w:rPr>
                <w:rFonts w:cs="Times New Roman" w:ascii="Calibri" w:hAnsi="Calibri"/>
                <w:bCs/>
                <w:lang w:val="en-GB"/>
              </w:rPr>
              <w:t>MUAC &lt;125 mm and / or oedema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a MUAC value below 125mm and / or with bilateral oedema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aggregated by sex and age (6-17.99, 18-29.99, 30-41.99, 42-53.99, 54-59.99m)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iCs/>
                <w:lang w:val="en-GB"/>
              </w:rPr>
            </w:pPr>
            <w:r>
              <w:rPr>
                <w:rFonts w:cs="Times New Roman" w:ascii="Calibri" w:hAnsi="Calibri"/>
                <w:bCs/>
                <w:lang w:val="en-GB"/>
              </w:rPr>
              <w:t xml:space="preserve">MUAC </w:t>
            </w:r>
            <w:r>
              <w:rPr>
                <w:rFonts w:cs="Times New Roman" w:ascii="Calibri" w:hAnsi="Calibri"/>
                <w:lang w:val="en-GB"/>
              </w:rPr>
              <w:t>115-124 mm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a MUAC value below 125mm and above or equal to 115mm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gregated by sex; 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UAC </w:t>
            </w:r>
            <w:r>
              <w:rPr>
                <w:rFonts w:cs="Calibri" w:ascii="Calibri" w:hAnsi="Calibri"/>
                <w:sz w:val="22"/>
                <w:szCs w:val="22"/>
              </w:rPr>
              <w:t>&lt;115 mm and / or oedema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a MUAC value below 115mm and / or with bilateral oedema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gregated by sex; 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Calibri" w:hAnsi="Calibri"/>
                <w:b/>
                <w:bCs/>
                <w:lang w:val="en-GB"/>
              </w:rPr>
              <w:t>Underweigh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HO 2006 Growth Standards)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Underweight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children 6-59m who fall below minus two standard deviations from the media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eight-for-a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WHO Growth Standards 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gregated by sex; 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ical if ≥ 30%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rate Underweight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children 6-59m who fall below minus two and above or equal to minus three standard deviations from the media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eight-for-a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WHO Growth Standard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gregated by sex; 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vere Underweight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children 6-59m who fall below minus three standard deviations from the media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eight-for-a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WHO Growth Standar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gregated by sex; 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Calibri" w:hAnsi="Calibri"/>
                <w:b/>
                <w:bCs/>
                <w:lang w:val="en-GB"/>
              </w:rPr>
              <w:t>Stunt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HO 2006 Growth Standards)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Stunting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children 6-59m who fall below minus two standard deviations from the media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height-for-a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WHO Growth Standard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aggregated by sex and age (6-17.99, 18-29.99, 30-41, 42-53.99, 54-59.99m)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ical if ≥ 40%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rate Stunting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children 6-59m who fall below minus two and above or equal to minus three standard deviations from the media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height-for-a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WHO Growth Standard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gregated by sex; 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vere Stunting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children 6-59m who fall below minus three standard deviations from the media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height-for-a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WHO Growth Standard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gregated by sex; 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me coverage</w:t>
            </w:r>
          </w:p>
        </w:tc>
      </w:tr>
      <w:tr>
        <w:trPr>
          <w:trHeight w:val="155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iCs/>
                <w:lang w:val="en-GB"/>
              </w:rPr>
            </w:pPr>
            <w:r>
              <w:rPr>
                <w:rFonts w:cs="Times New Roman" w:ascii="Calibri" w:hAnsi="Calibri"/>
                <w:bCs/>
                <w:iCs/>
                <w:lang w:val="en-GB"/>
              </w:rPr>
              <w:t>Measles vaccination with card (9-59 months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9-59m who received the measles vaccine confirmed with card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9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et of ≥ 95%</w:t>
            </w:r>
          </w:p>
        </w:tc>
      </w:tr>
      <w:tr>
        <w:trPr>
          <w:trHeight w:val="155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iCs/>
                <w:lang w:val="en-GB"/>
              </w:rPr>
            </w:pPr>
            <w:r>
              <w:rPr>
                <w:rFonts w:cs="Times New Roman" w:ascii="Calibri" w:hAnsi="Calibri"/>
                <w:bCs/>
                <w:iCs/>
                <w:lang w:val="en-GB"/>
              </w:rPr>
              <w:t>Measles vaccination with card or recall (9-59 months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9-59m who received the measles vaccine confirmed with card or by recall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9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et of ≥ 95%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iCs/>
                <w:lang w:val="en-GB"/>
              </w:rPr>
            </w:pPr>
            <w:r>
              <w:rPr>
                <w:rFonts w:cs="Times New Roman" w:ascii="Calibri" w:hAnsi="Calibri"/>
                <w:bCs/>
                <w:iCs/>
                <w:lang w:val="en-GB"/>
              </w:rPr>
              <w:t>Vitamin A supplementation within past 6 months with card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ho received a high-dose vitamin A capsule within the past 6 months confirmed with car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 up to 59.99 months; do not include if no vitamin A supplementation campaign in past 6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et of ≥ 90%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iCs/>
                <w:lang w:val="en-GB"/>
              </w:rPr>
            </w:pPr>
            <w:r>
              <w:rPr>
                <w:rFonts w:cs="Times New Roman" w:ascii="Calibri" w:hAnsi="Calibri"/>
                <w:bCs/>
                <w:iCs/>
                <w:lang w:val="en-GB"/>
              </w:rPr>
              <w:t>Vitamin A supplementation within past 6 months with card or recall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ho received a high-dose vitamin A capsule within the past 6 months confirmed with card or by recall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 up to 59.99 months; do not include if no vitamin A supplementation campaign in past 6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et of ≥ 90%</w:t>
            </w:r>
          </w:p>
        </w:tc>
      </w:tr>
      <w:tr>
        <w:trPr>
          <w:trHeight w:val="155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iCs/>
                <w:lang w:val="en-GB"/>
              </w:rPr>
            </w:pPr>
            <w:r>
              <w:rPr>
                <w:rFonts w:cs="Times New Roman" w:ascii="Calibri" w:hAnsi="Calibri"/>
                <w:bCs/>
                <w:iCs/>
                <w:lang w:val="en-GB"/>
              </w:rPr>
              <w:t>Supplementary feeding programme (SFP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MAM according to SFP criteria who reported being registered in SFP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MAM according to SFP admission criteria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rect method is used; Caution with interpretation: small sample size and low precision; results reported in two ways using all admission criteria and using MUAC alone; </w:t>
            </w:r>
            <w:r>
              <w:rPr>
                <w:rFonts w:cs="Calibri" w:ascii="Calibri" w:hAnsi="Calibri"/>
                <w:sz w:val="22"/>
                <w:szCs w:val="22"/>
              </w:rPr>
              <w:t>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et of ≥ 90%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/>
            </w:pPr>
            <w:r>
              <w:rPr>
                <w:rFonts w:cs="Times New Roman" w:ascii="Calibri" w:hAnsi="Calibri"/>
                <w:bCs/>
                <w:iCs/>
                <w:lang w:val="en-GB"/>
              </w:rPr>
              <w:t xml:space="preserve">Therapeutic feeding programme (TFP)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SAM according to TFP/OTP criteria who reported being registered in TFP/OTP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SAM according to TFP/OTP admission criteria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rect method is used; Caution with interpretation: small sample size and low precision; results reported in two ways using all admission criteria and using MUAC and oedema alone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et of ≥ 90%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arrhoea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arrhoea in last 2 weeks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ho had diarrhoea in the last 2 week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naemia 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lang w:val="en-GB"/>
              </w:rPr>
            </w:pPr>
            <w:r>
              <w:rPr>
                <w:rFonts w:cs="Times New Roman" w:ascii="Calibri" w:hAnsi="Calibri"/>
                <w:bCs/>
                <w:lang w:val="en-GB"/>
              </w:rPr>
              <w:t xml:space="preserve">Total Anaemia </w:t>
            </w:r>
            <w:r>
              <w:rPr>
                <w:rFonts w:cs="Times New Roman" w:ascii="Calibri" w:hAnsi="Calibri"/>
                <w:lang w:val="en-GB"/>
              </w:rPr>
              <w:t>(Hb &lt;11 g/dl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a haemoglobin concentration below 11g/d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saggregated by age (6-23.99, 24-59.99m); </w:t>
            </w:r>
            <w:r>
              <w:rPr>
                <w:rFonts w:cs="Calibri" w:ascii="Calibri" w:hAnsi="Calibri"/>
                <w:sz w:val="22"/>
                <w:szCs w:val="22"/>
              </w:rPr>
              <w:t>age up to 59.99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gh if ≥ 40%; Target of &lt;20%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/>
            </w:pPr>
            <w:r>
              <w:rPr>
                <w:rFonts w:cs="Times New Roman" w:ascii="Calibri" w:hAnsi="Calibri"/>
                <w:bCs/>
                <w:lang w:val="en-GB"/>
              </w:rPr>
              <w:t>Moderate and Severe Anaemia (Hb&lt;10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a haemoglobin concentration below 10g/dl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saggregated by age (6-23.99, 24-59.99m)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lang w:val="en-GB"/>
              </w:rPr>
            </w:pPr>
            <w:r>
              <w:rPr>
                <w:rFonts w:cs="Times New Roman" w:ascii="Calibri" w:hAnsi="Calibri"/>
                <w:bCs/>
                <w:lang w:val="en-GB"/>
              </w:rPr>
              <w:t xml:space="preserve">Mild </w:t>
            </w:r>
            <w:r>
              <w:rPr>
                <w:rFonts w:cs="Times New Roman" w:ascii="Calibri" w:hAnsi="Calibri"/>
                <w:lang w:val="en-GB"/>
              </w:rPr>
              <w:t>(Hb 10-10.9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a haemoglobin concentration below 11g/dl and above or equal to 10g/dl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saggregated by age (6-23.99, 24-59.99m)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lang w:val="en-GB"/>
              </w:rPr>
            </w:pPr>
            <w:r>
              <w:rPr>
                <w:rFonts w:cs="Times New Roman" w:ascii="Calibri" w:hAnsi="Calibri"/>
                <w:bCs/>
                <w:lang w:val="en-GB"/>
              </w:rPr>
              <w:t xml:space="preserve">Moderate </w:t>
            </w:r>
            <w:r>
              <w:rPr>
                <w:rFonts w:cs="Times New Roman" w:ascii="Calibri" w:hAnsi="Calibri"/>
                <w:lang w:val="en-GB"/>
              </w:rPr>
              <w:t>(Hb 7-9.9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a haemoglobin concentration below 10g/dl and above or equal to 7g/dl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saggregated by age (6-23.99, 24-59.99m)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evere </w:t>
            </w:r>
            <w:r>
              <w:rPr>
                <w:rFonts w:cs="Calibri" w:ascii="Calibri" w:hAnsi="Calibri"/>
                <w:sz w:val="22"/>
                <w:szCs w:val="22"/>
              </w:rPr>
              <w:t>(Hb &lt;7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6-59m with a haemoglobin concentration below 7g/dl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saggregated by age (6-23.99, 24-59.99m)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an Hb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/dl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um of haemoglobin concentrations in g/dl in children 6-59m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aged 6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saggregated by age (6-23.99, 24-59.99m)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LDREN 0-23 months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YCF indicators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imely initiation of breastfeeding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0-23m who were put to the breast within one hour of birth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0-23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0-23.99m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xclusive breastfeeding under 6 months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infants 0-5m who received only breast milk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infants 0-5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0-5.99m; only breastmilk and no other liquids or solids allowed, not even water, with the exception of drops or syrups consisting of vitamins, mineral supplements or medicine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d breastfeeding at 1 year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12-15m who received breastmilk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12-15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12-15.99m; Caution with interpretation: small sample size and low precision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d breastfeeding at 2 years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20-23m who received breastmilk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20-23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20-23.99m; Caution with interpretation: small sample size and low precision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duction of solid, semi-solid or soft foods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8m who received solid, semi-solid or soft foods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infants 6-8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6-8.99m; Caution with interpretation: small sample size and low precision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sumption of iron-rich or iron-fortified foods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umber of children 6-23m who received an iron-rich food or a food that was specially designed for infants and young children and was fortified with iron, or a food that was fortified in the home with a product that included iron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6-23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6-23.99m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ottle feeding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0-23m who were fed with a bottle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0-23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0-23.99m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evalence of intake (where applicable)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rtion of children aged 0-23 months who receive infant formula (fortified or non-fortified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0-23m who received infant formula (all types)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0-23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0-23.99m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rtion of children aged 6-23 months who receive FBF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23m who received FBF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6-23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6-23.99m; do not include if no FBF in context; use local name for FBF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rtion of children aged 6-23 months who receive FBF++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23m who received FBF++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6-23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6-23.99m; do not include if no FBF++ in context; use local name for FBF++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rtion of children aged 6-23 months who receive LNS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23m who received LNS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6-23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6-23.99m; do not include if no LNS in context; use local name for LN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rtion of children aged 6-23 months who receive MNP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children 6-23m who received MNP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6-23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get age group: 6-23.99m; do not include if no MNP in context; use local name for MNP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MEN 15-49 years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aemia (non-pregnant)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otal Anaemia </w:t>
            </w:r>
            <w:r>
              <w:rPr>
                <w:rFonts w:cs="Calibri" w:ascii="Calibri" w:hAnsi="Calibri"/>
                <w:sz w:val="22"/>
                <w:szCs w:val="22"/>
              </w:rPr>
              <w:t>(Hb &lt;12 g/dl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women 15-49y with a haemoglobin concentration below 12g/dl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women 15-49y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not include pregnant women; lactating women included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gh if ≥ 40%; Target of &lt;20%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lang w:val="en-GB"/>
              </w:rPr>
            </w:pPr>
            <w:r>
              <w:rPr>
                <w:rFonts w:cs="Times New Roman" w:ascii="Calibri" w:hAnsi="Calibri"/>
                <w:bCs/>
                <w:lang w:val="en-GB"/>
              </w:rPr>
              <w:t xml:space="preserve">Mild </w:t>
            </w:r>
            <w:r>
              <w:rPr>
                <w:rFonts w:cs="Times New Roman" w:ascii="Calibri" w:hAnsi="Calibri"/>
                <w:lang w:val="en-GB"/>
              </w:rPr>
              <w:t>(Hb 11-11.9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women 15-49y with haemoglobin concentration below 12g/dl and above or equal to 11g/dl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women 15-49y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not include pregnant women; lactating women included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derate </w:t>
            </w:r>
            <w:r>
              <w:rPr>
                <w:rFonts w:cs="Calibri" w:ascii="Calibri" w:hAnsi="Calibri"/>
                <w:sz w:val="22"/>
                <w:szCs w:val="22"/>
              </w:rPr>
              <w:t>(Hb 8-10.9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women 15-49y with haemoglobin concentration below 11g/dl and above or equal to 8g/dl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women 15-49y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not include pregnant women; lactating women included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evere </w:t>
            </w:r>
            <w:r>
              <w:rPr>
                <w:rFonts w:cs="Calibri" w:ascii="Calibri" w:hAnsi="Calibri"/>
                <w:sz w:val="22"/>
                <w:szCs w:val="22"/>
              </w:rPr>
              <w:t>(Hb &lt;8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women 15-49y with a haemoglobin concentration below 8g/dl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women 15-49y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not include pregnant women; lactating women included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an Hb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/dl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um of haemoglobin concentration in g/dl in women 15-49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women 15-49y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not include pregnant women; lactating women included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me coverage (pregnant)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urrently enrolled in ANC programme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pregnant women 15-49y who are currently enrolled in an ANC programme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pregnant women 15-49y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aution with interpretation: small sample size and low precision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Calibri"/>
                <w:bCs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  <w:t>Currently receiving iron-folic acid pills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pregnant women 15-49y who are currently receiving iron-folic acid pill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pregnant women 15-49y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aution with interpretation: small sample size and low precision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OD SECURITY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od distribution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lang w:val="en-GB"/>
              </w:rPr>
            </w:pPr>
            <w:r>
              <w:rPr>
                <w:rFonts w:cs="Times New Roman" w:ascii="Calibri" w:hAnsi="Calibri"/>
                <w:bCs/>
                <w:lang w:val="en-GB"/>
              </w:rPr>
              <w:t>Proportion of households with a ration card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with a ration card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 indicator unique to UNHCR surveys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Reported only in contexts where food rations are distributed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 xml:space="preserve">Average number of days general food ration lasts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ys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 of the number of days the general food ration lasted from all household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 indicator unique to UNHCR surveys; In contexts where a mix of full rations and half rations are given, only report this value for the households receiving the full ration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Average duration in relation to the theoretical duration of the ration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an / average number of days the general ration lasted from the last full cycle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etical duration of the ration (days)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ndard indicator unique to UNHCR surveys;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eported only in contexts where food rations are distributed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Proportion of households reporting that the food ration lasts the entire duration of the cycle</w:t>
            </w:r>
          </w:p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who reported the food ration lasted the entire duration of the last full cycle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ndard indicator unique to UNHCR surveys;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eported only in contexts where food rations are distributed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  <w:t>Proportion of households reporting that the food ration lasted:</w:t>
            </w:r>
          </w:p>
        </w:tc>
        <w:tc>
          <w:tcPr>
            <w:tcW w:w="12474" w:type="dxa"/>
            <w:gridSpan w:val="6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cs="Calibri" w:ascii="Calibri" w:hAnsi="Calibri"/>
                <w:sz w:val="22"/>
                <w:szCs w:val="22"/>
              </w:rPr>
              <w:t>75% of the cycle [</w:t>
            </w:r>
            <w:r>
              <w:rPr>
                <w:rFonts w:cs="Calibri" w:ascii="Calibri" w:hAnsi="Calibri"/>
                <w:caps/>
                <w:sz w:val="22"/>
                <w:szCs w:val="22"/>
                <w:highlight w:val="lightGray"/>
              </w:rPr>
              <w:t>insert days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who reported that the food ration lasted less than or equal to 75% of the theoretical ration from the last full cycle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ndard indicators unique to UNHCR surveys;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eported only in contexts where food rations are distributed</w:t>
            </w:r>
          </w:p>
        </w:tc>
        <w:tc>
          <w:tcPr>
            <w:tcW w:w="156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75% of the cycle [</w:t>
            </w:r>
            <w:r>
              <w:rPr>
                <w:rFonts w:cs="Calibri" w:ascii="Calibri" w:hAnsi="Calibri"/>
                <w:caps/>
                <w:sz w:val="22"/>
                <w:szCs w:val="22"/>
                <w:highlight w:val="lightGray"/>
              </w:rPr>
              <w:t>insert days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]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who reported that the food ration lasted more than 75% of the theoretical ration from the last full cycle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gative household coping strategies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portion of households reporting using the following coping strategies over the past month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74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rrowed cash, food or other items with or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without interest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reporting borrowing cash, food or other items with or without interest over the past month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ndard indicators unique to UNHCR surveys</w:t>
            </w:r>
          </w:p>
        </w:tc>
        <w:tc>
          <w:tcPr>
            <w:tcW w:w="156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d any assets that would not have normally sold (furniture, seed stocks, tools, other NFI, livestock etc.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reporting selling assets they would not have normally sold (furniture, seed stocks, tools, other NFI, livestock etc.) over the past month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quested increased remittances or gifts as compared to normal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reporting requesting increased remittances or gifts as compared to normal over the past month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spacing w:lineRule="atLeast" w:line="181"/>
              <w:rPr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Reduced the quantity and / or frequency of meals and snacks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reporting reducing the quantity and / or frequency of meals and snacks over the past month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gged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reporting begging over the past month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31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aged in potentially risky or harmful activities [</w:t>
            </w:r>
            <w:r>
              <w:rPr>
                <w:rFonts w:cs="Calibri" w:ascii="Calibri" w:hAnsi="Calibri"/>
                <w:caps/>
                <w:sz w:val="22"/>
                <w:szCs w:val="22"/>
                <w:highlight w:val="lightGray"/>
              </w:rPr>
              <w:t>list activities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Standaardpersonnel"/>
              <w:spacing w:lineRule="atLeast" w:line="18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reporting engaging in potentially risky or harmful activities over the past mont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Proportion of households reporting using none of the coping strategies over the past month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reporting using none of the coping strategies over the past month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 indicator unique to UNHCR survey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usehold dietary diversity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Average HDDS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od group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um of the number of food groups out of 12 consumed during the previous day by all households 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y in final survey report the date when the last general food distribution ended in relation to the start of the survey data collection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/>
            </w:pPr>
            <w:r>
              <w:rPr>
                <w:rFonts w:cs="Times New Roman" w:ascii="Calibri" w:hAnsi="Calibri"/>
                <w:lang w:val="en-GB"/>
              </w:rPr>
              <w:t xml:space="preserve">Proportion of households </w:t>
            </w:r>
            <w:r>
              <w:rPr>
                <w:rFonts w:cs="Times New Roman" w:ascii="Calibri" w:hAnsi="Calibri"/>
                <w:i/>
                <w:iCs/>
                <w:lang w:val="en-GB"/>
              </w:rPr>
              <w:t>not consuming any</w:t>
            </w:r>
            <w:r>
              <w:rPr>
                <w:rFonts w:cs="Times New Roman" w:ascii="Calibri" w:hAnsi="Calibri"/>
                <w:lang w:val="en-GB"/>
              </w:rPr>
              <w:t xml:space="preserve"> vegetables, fruits, meat, eggs, fish/seafood, and milk/milk products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households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ot consuming 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vegetables, fruits, meat, eggs, fish/seafood, and milk/milk products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 indicator unique to UNHCR survey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Proportion of households consuming either a plant or animal source of vitamin A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consuming either a plant or animal source of vitamin A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Proportion of households consuming organ meat/flesh meat, or fish/seafood (food sources of haem iron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consuming organ meat/flesh meat, or fish/seafood (food sources of haem iron)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SH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ter quality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portion of households using improved drinking water source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using an improved drinking water source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portion of households that use a covered or narrow necked container for storing their drinking water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ber of households that use a covered or narrow necked container for storing their drinking water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ter quantity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portion of households that use:</w:t>
            </w:r>
          </w:p>
        </w:tc>
        <w:tc>
          <w:tcPr>
            <w:tcW w:w="12474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ind w:left="35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≥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 lpppd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using more than or equal to 20 litres per person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erage quantity of water available per person / day ≥ 20 lit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ind w:left="35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 - &lt;20 lpppd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households using less than 20 and more than or equal to 15 litres per person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ind w:left="35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&lt;15 lpppd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using less than 15 litres per person during the previous da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 xml:space="preserve">Average water usage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re/p/day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 of the total litres per person per day used by all household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tisfaction with drinking water supply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portion of households that say they are satisfied with drinking water supply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that say they are satisfied with the drinking water suppl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ndard indicator unique to UNHCR survey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fe excreta disposal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3head1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roportion of households that us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474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3head11"/>
              <w:ind w:left="35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n improved excreta disposal facility (improved toilet facility, 1 household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using an improved toilet facility that is not shared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widowControl/>
              <w:ind w:left="35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 shared family toilet (improved toilet facility, 2 households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using an improved toilet facility that is shared by 2 households onl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ndard indicator unique to UNHCR surveys</w:t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widowControl/>
              <w:ind w:left="35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 communal toilet (improved toilet facility, 3 households or more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using an improved toilet facility that is shared by 3 or more household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ndard indicator unique to UNHCR surveys</w:t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widowControl/>
              <w:ind w:left="35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 unimproved toilet (unimproved toilet facility or public toilet)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using an unimproved toilet facility or a public toilet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ndard indicator unique to UNHCR surveys</w:t>
            </w:r>
          </w:p>
        </w:tc>
        <w:tc>
          <w:tcPr>
            <w:tcW w:w="15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portion of households with children under three years old that dispose of faeces safely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with at least one child under 3y that dispose of the child’s faeces safely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 with at least one child under 3y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SQUITO NET COVERAGE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squito net ownership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bCs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  <w:t>Proportion of total households owning  at least one mosquito net of any type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owning at least one mosquito net of any type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/>
            </w:pPr>
            <w:r>
              <w:rPr>
                <w:rFonts w:cs="Times New Roman" w:ascii="Calibri" w:hAnsi="Calibri"/>
                <w:lang w:val="en-GB"/>
              </w:rPr>
              <w:t xml:space="preserve">Proportion of total households owning  at least one LLIN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s owning at least one LLIN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et of &gt;80%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 xml:space="preserve">Average number of LLINs per household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um of the number of LLINs in all household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 xml:space="preserve">Average number of persons per LLIN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members from all households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um of the number of LLINs in all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ersons per LLIN</w:t>
            </w:r>
          </w:p>
        </w:tc>
      </w:tr>
      <w:tr>
        <w:trPr>
          <w:trHeight w:val="14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squito net utilisation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Proportion of household members (all ages) who slept under a net of any type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 members of all ages who slept under a net of any type the previous night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 membe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Proportion of household members (all ages) who slept under an LLIN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household members of all ages who slept under an LLIN the previous night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 membe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Proportion of children 0-59 months who slept under a net of any type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0-59m who slept under a net of any type the previous night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0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Proportion of children 0-59 months who slept under an LLIN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ber of children 0-59m who slept under an LLIN the previous night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children 0-59m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Proportion of pregnant women who slept under a net of any type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pregnant women who slept under a net of any type the previous night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pregnant women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aution with interpretation: small sample size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  <w:t>Proportion of pregnant women who slept under an LLIN</w:t>
            </w:r>
          </w:p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</w:r>
          </w:p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Times New Roman" w:ascii="Calibri" w:hAnsi="Calibri"/>
                <w:lang w:val="en-GB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pregnant women who slept under an LLIN the previous night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pregnant wom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aution with interpretation: small sample size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065" w:type="dxa"/>
            <w:gridSpan w:val="7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door residual spraying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OPTIONAL)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Standaardpersonnel"/>
              <w:widowControl/>
              <w:rPr>
                <w:rFonts w:ascii="Calibri" w:hAnsi="Calibri" w:cs="Times New Roman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Proportion of households covered by IRS 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ber of households reporting having been sprayed with insecticide in an indoor residual spraying campaign 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household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orted only if an IRS campaign implemented within the past 6 months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36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SENS Version 2 (2013) List of Indicators, p.</w:t>
    </w:r>
    <w:r>
      <w:rPr>
        <w:rStyle w:val="PageNumber"/>
        <w:rFonts w:cs="Arial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szCs w:val="20"/>
        <w:rFonts w:cs="Arial" w:ascii="Calibri" w:hAnsi="Calibri"/>
      </w:rPr>
      <w:fldChar w:fldCharType="separate"/>
    </w:r>
    <w:r>
      <w:rPr>
        <w:rStyle w:val="PageNumber"/>
        <w:sz w:val="20"/>
        <w:szCs w:val="20"/>
        <w:rFonts w:cs="Arial" w:ascii="Calibri" w:hAnsi="Calibri"/>
      </w:rPr>
      <w:t>15</w:t>
    </w:r>
    <w:r>
      <w:rPr>
        <w:rStyle w:val="PageNumber"/>
        <w:sz w:val="20"/>
        <w:szCs w:val="20"/>
        <w:rFonts w:cs="Arial" w:ascii="Calibri" w:hAnsi="Calibri"/>
      </w:rPr>
      <w:fldChar w:fldCharType="end"/>
    </w:r>
  </w:p>
  <w:p>
    <w:pPr>
      <w:pStyle w:val="Foo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1095</wp:posOffset>
              </wp:positionH>
              <wp:positionV relativeFrom="paragraph">
                <wp:posOffset>-450215</wp:posOffset>
              </wp:positionV>
              <wp:extent cx="11129010" cy="650240"/>
              <wp:effectExtent l="0" t="0" r="0" b="22860"/>
              <wp:wrapNone/>
              <wp:docPr id="1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29040" cy="650160"/>
                      </a:xfrm>
                      <a:prstGeom prst="rect">
                        <a:avLst/>
                      </a:prstGeom>
                      <a:solidFill>
                        <a:srgbClr val="bdc4bb"/>
                      </a:solidFill>
                      <a:ln w="0">
                        <a:noFill/>
                      </a:ln>
                      <a:effectLst>
                        <a:outerShdw dist="23040" dir="5400000" blurRad="0" rotWithShape="0">
                          <a:srgbClr val="bdc4bb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bdc4bb" stroked="f" o:allowincell="f" style="position:absolute;margin-left:-89.85pt;margin-top:-35.45pt;width:876.25pt;height:51.15pt;mso-wrap-style:none;v-text-anchor:middle">
              <v:fill o:detectmouseclick="t" type="solid" color2="#423b44"/>
              <v:stroke color="#3465a4" joinstyle="round" endcap="flat"/>
              <v:shadow on="t" obscured="f" color="#bdc4bb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913765</wp:posOffset>
              </wp:positionH>
              <wp:positionV relativeFrom="paragraph">
                <wp:posOffset>-365125</wp:posOffset>
              </wp:positionV>
              <wp:extent cx="10692130" cy="3460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346075"/>
                      </a:xfrm>
                      <a:prstGeom prst="rect"/>
                      <a:solidFill>
                        <a:srgbClr val="C6D9F1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firstLine="284"/>
                            <w:rPr>
                              <w:rFonts w:ascii="Calibri" w:hAnsi="Calibri" w:cs="Calibri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9"/>
                              <w:szCs w:val="19"/>
                            </w:rPr>
                            <w:tab/>
                            <w:t>UNHCR SENS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rPr>
                              <w:rFonts w:ascii="Calibri" w:hAnsi="Calibri" w:cs="Calibri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91440" rIns="91440" bIns="914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6D9F1" strokecolor="#FFFFFF" strokeweight="0pt" style="position:absolute;rotation:-0;width:841.9pt;height:27.25pt;mso-wrap-distance-left:9.05pt;mso-wrap-distance-right:9.05pt;mso-wrap-distance-top:0pt;mso-wrap-distance-bottom:0pt;margin-top:-28.75pt;mso-position-vertical-relative:text;margin-left:-71.95pt;mso-position-horizontal-relative:text">
              <v:textbox inset="0.1in,0.1in,0.1in,0.1in">
                <w:txbxContent>
                  <w:p>
                    <w:pPr>
                      <w:pStyle w:val="Normal"/>
                      <w:ind w:left="-142" w:firstLine="284"/>
                      <w:rPr>
                        <w:rFonts w:ascii="Calibri" w:hAnsi="Calibri" w:cs="Calibri"/>
                        <w:sz w:val="19"/>
                        <w:szCs w:val="19"/>
                      </w:rPr>
                    </w:pPr>
                    <w:r>
                      <w:rPr>
                        <w:rFonts w:cs="Calibri" w:ascii="Calibri" w:hAnsi="Calibri"/>
                        <w:sz w:val="19"/>
                        <w:szCs w:val="19"/>
                      </w:rPr>
                      <w:tab/>
                      <w:t>UNHCR SENS</w:t>
                    </w:r>
                  </w:p>
                  <w:p>
                    <w:pPr>
                      <w:pStyle w:val="Normal"/>
                      <w:ind w:left="-142" w:hanging="0"/>
                      <w:rPr>
                        <w:rFonts w:ascii="Calibri" w:hAnsi="Calibri" w:cs="Calibri"/>
                        <w:sz w:val="19"/>
                        <w:szCs w:val="19"/>
                      </w:rPr>
                    </w:pPr>
                    <w:r>
                      <w:rPr>
                        <w:rFonts w:cs="Calibri" w:ascii="Calibri" w:hAnsi="Calibri"/>
                        <w:sz w:val="19"/>
                        <w:szCs w:val="19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2">
    <w:name w:val=" Char Char2"/>
    <w:qFormat/>
    <w:rPr>
      <w:lang w:val="en-GB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1">
    <w:name w:val=" Char Char1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bCs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SimSun;Arial Unicode MS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Standaardpersonnel">
    <w:name w:val="Standaard.personne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3head11">
    <w:name w:val="3.head1.1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6"/>
      <w:szCs w:val="26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5:18:00Z</dcterms:created>
  <dc:creator> Melody Tondeur</dc:creator>
  <dc:description/>
  <cp:keywords/>
  <dc:language>en-US</dc:language>
  <cp:lastModifiedBy>Melody Tondeur</cp:lastModifiedBy>
  <cp:lastPrinted>2013-05-22T11:42:00Z</cp:lastPrinted>
  <dcterms:modified xsi:type="dcterms:W3CDTF">2013-09-16T09:31:00Z</dcterms:modified>
  <cp:revision>12</cp:revision>
  <dc:subject/>
  <dc:title>Module</dc:title>
</cp:coreProperties>
</file>